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6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2.35pt;margin-top:10.5pt;width:482.6pt;height:80.2pt;mso-wrap-style:none;v-text-anchor:middle" type="_x0000_t136">
            <v:path textpathok="t"/>
            <v:textpath on="t" fitshape="t" string="ENERGY PROJECT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52070</wp:posOffset>
            </wp:positionV>
            <wp:extent cx="2095500" cy="2971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7155</wp:posOffset>
                </wp:positionH>
                <wp:positionV relativeFrom="paragraph">
                  <wp:posOffset>47625</wp:posOffset>
                </wp:positionV>
                <wp:extent cx="22186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1.7pt;mso-wrap-distance-left:9.05pt;mso-wrap-distance-right:9.05pt;mso-wrap-distance-top:0pt;mso-wrap-distance-bottom:0pt;margin-top:3.7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1869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34.7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34000</wp:posOffset>
            </wp:positionH>
            <wp:positionV relativeFrom="paragraph">
              <wp:posOffset>57150</wp:posOffset>
            </wp:positionV>
            <wp:extent cx="1866900" cy="18669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,</w: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9305</wp:posOffset>
                </wp:positionH>
                <wp:positionV relativeFrom="paragraph">
                  <wp:posOffset>31115</wp:posOffset>
                </wp:positionV>
                <wp:extent cx="6231890" cy="1710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171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NAME: Aust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GRADE: 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7pt;height:134.7pt;mso-wrap-distance-left:9.05pt;mso-wrap-distance-right:9.05pt;mso-wrap-distance-top:0pt;mso-wrap-distance-bottom:0pt;margin-top:2.4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NAME: Austi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GRADE: 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solar energy is a ray of light that can power almost anything you can even use it for your daily driv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solar energy is a ray of light that can power almost anything you can even use it for your daily driv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non renewable energy is energy that comes from the ground and is not replaced. Fossil fuels are the main category of non-renewable energy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non renewable energy is energy that comes from the ground and is not replaced. Fossil fuels are the main category of non-renewable energ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XAMPLES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you can use solar energy for hot water , cars , houses .  renewable  energy can come from wind , solar.  just to name a few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AMPLES: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you can use solar energy for hot water , cars , houses .  renewable  energy can come from wind , solar.  just to name a few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7145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XAMPLES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coal , nuclear oil , natural gas, oil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AMPLES: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coal , nuclear oil , natural gas, oil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0765" cy="9709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8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solar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5pt;width:581.9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solar?</w:t>
                      </w:r>
                    </w:p>
                  </w:txbxContent>
                </v:textbox>
                <v:path textpathok="t"/>
                <v:textpath on="t" fitshape="t" string="WHAT IS solar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1269365</wp:posOffset>
                </wp:positionV>
                <wp:extent cx="7933690" cy="11518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Energy that comes from the sun</w:t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99.9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 xml:space="preserve">                       </w:t>
                      </w:r>
                      <w:r>
                        <w:rPr>
                          <w:sz w:val="56"/>
                          <w:szCs w:val="56"/>
                        </w:rPr>
                        <w:t>Energy that comes from the sun</w:t>
                        <w:tab/>
                        <w:tab/>
                        <w:tab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56930" cy="6477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6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solar  PRODUCE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665.8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solar  PRODUCED</w:t>
                      </w:r>
                    </w:p>
                  </w:txbxContent>
                </v:textbox>
                <v:path textpathok="t"/>
                <v:textpath on="t" fitshape="t" string="HOW IS solar  PRODUCED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2355</wp:posOffset>
                </wp:positionH>
                <wp:positionV relativeFrom="paragraph">
                  <wp:posOffset>250190</wp:posOffset>
                </wp:positionV>
                <wp:extent cx="7933690" cy="11518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Rays of sun hitting little panels on the roof of a house or building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 xml:space="preserve">Rays of sun hitting little panels on the roof of a house or building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9.55pt;width:773.9pt;height:109.45pt;mso-wrap-style:none;v-text-anchor:middle;mso-position-vertical:top" type="_x0000_t172">
            <v:path textpathok="t"/>
            <v:textpath on="t" fitshape="t" string="Solar Energy PMI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836"/>
        <w:gridCol w:w="5184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  <w:r>
              <w:rPr/>
              <w:drawing>
                <wp:inline distT="0" distB="0" distL="0" distR="0">
                  <wp:extent cx="742950" cy="70993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  <w:r>
              <w:rPr/>
              <w:drawing>
                <wp:inline distT="0" distB="0" distL="0" distR="0">
                  <wp:extent cx="703580" cy="70485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TERESTING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23900" cy="72263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snapToGrid w:val="false"/>
              <w:ind w:left="720" w:hanging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t is renewable energy, it will save the world, it will give you a hot shower, it will cut the cost of your energy bill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akes a bit longer to cook stuff, costs a lot to install, it dose not work at night, you do not have as many electrical 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 think that solar energy is interesting  because it is amazing how little particles of sun light can make power.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 xml:space="preserve">Title: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178560</wp:posOffset>
                      </wp:positionV>
                      <wp:extent cx="3505835" cy="991235"/>
                      <wp:effectExtent l="1905" t="5080" r="0" b="165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0" cy="99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6pt;margin-top:92.8pt;width:276.05pt;height:7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36"/>
                <w:szCs w:val="36"/>
              </w:rPr>
              <w:t>Photons are in the suns light.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1178560</wp:posOffset>
                      </wp:positionV>
                      <wp:extent cx="95885" cy="3543935"/>
                      <wp:effectExtent l="5080" t="635" r="3619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480" cy="354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5pt;margin-top:92.8pt;width:7.55pt;height:27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The  sun light hits the solar panels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The silicon absorbed the photons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02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92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color w:val="1793C6"/>
                <w:sz w:val="33"/>
                <w:szCs w:val="33"/>
              </w:rPr>
              <w:drawing>
                <wp:inline distT="0" distB="0" distL="0" distR="0">
                  <wp:extent cx="6341745" cy="4857750"/>
                  <wp:effectExtent l="0" t="0" r="0" b="0"/>
                  <wp:docPr id="22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1745" cy="485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05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 solar panel converts it into electricity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Then it travels through the building or house.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And makes electricity! 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yperlink" Target="http://www.wellsphere.com/viewGroupPhoto.s?showclean=true&amp;id=1911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11:00Z</dcterms:created>
  <dc:creator>diannes</dc:creator>
  <dc:description/>
  <dc:language>en-US</dc:language>
  <cp:lastModifiedBy>Gr56</cp:lastModifiedBy>
  <dcterms:modified xsi:type="dcterms:W3CDTF">2009-07-14T05:11:00Z</dcterms:modified>
  <cp:revision>2</cp:revision>
  <dc:subject/>
  <dc:title/>
</cp:coreProperties>
</file>